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фестиваль кулинарного искусства «Содружество»</w:t>
      </w:r>
    </w:p>
    <w:p>
      <w:pPr>
        <w:pStyle w:val="TextBody"/>
        <w:tabs>
          <w:tab w:val="left" w:pos="708" w:leader="none"/>
        </w:tabs>
        <w:spacing w:before="0" w:after="0"/>
        <w:jc w:val="right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мандное участие 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 Российской Федерации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анды:</w:t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40"/>
        <w:gridCol w:w="1418"/>
        <w:gridCol w:w="1295"/>
        <w:gridCol w:w="1496"/>
        <w:gridCol w:w="1428"/>
        <w:gridCol w:w="144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адре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-ность, квалифи-кация, долж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участника в команд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</w:t>
            </w:r>
          </w:p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професси-ональных соревно-вания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актное лицо_____________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факс______________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_____________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07:00Z</dcterms:created>
  <dc:creator>mekerova</dc:creator>
  <dc:description/>
  <dc:language>en-US</dc:language>
  <cp:lastModifiedBy>Беркутова Светлана Ивановна</cp:lastModifiedBy>
  <cp:lastPrinted>2018-07-05T16:56:00Z</cp:lastPrinted>
  <dcterms:modified xsi:type="dcterms:W3CDTF">2018-07-19T08:07:00Z</dcterms:modified>
  <cp:revision>2</cp:revision>
  <dc:subject/>
  <dc:title>Международный проект «Индустрия гостеприимства</dc:title>
</cp:coreProperties>
</file>